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EL PLAN DE CRISTÓBAL COLÓ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entras el resto de los navegantes Europeos proyectaban explorar las costas occidentales de África, el proyecto de Cristóbal Colón era de increíblemente mayores magnitudes, pues este soñaba con llegar a Cipango, el actual Japón, y a las tierras del Gran Khan navegando hacia occidente, abriendo una nueva ruta hacia el Lejano Ori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 igual que Ptolomeo, Colón no dudaba en que la tierra era de forma esférica y que la superficie de esta era un macizo de tres continentes unidos: Europa, Asia y África, todo rodeado de un solo océan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principios del siglo XV, el erudito Francés Pierre D’Alli, sostuvo que la ruta occidental hacia china era corta y que solo la separaba de Europa un mar estrecho, Al oír esto Colón entusiasmado con la idea compró su obra y estudió sin descanso sus cartas y argume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EL PLAN DE CRISTÓBAL COLÓ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entras el resto de los navegantes Europeos proyectaban explorar las costas occidentales de África, el proyecto de Cristóbal Colón era de increíblemente mayores magnitudes, pues este soñaba con llegar a Cipango, el actual Japón, y a las tierras del Gran Khan navegando hacia occidente, abriendo una nueva ruta hacia el Lejano Ori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 igual que Ptolomeo, Colón no dudaba en que la tierra era de forma esférica y que la superficie de esta era un macizo de tres continentes unidos: Europa, Asia y África, todo rodeado de un solo océan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principios del siglo XV, el erudito Francés Pierre D’Alli, sostuvo que la ruta occidental hacia china era corta y que solo la separaba de Europa un mar estrecho, Al oír esto Colón entusiasmado con la idea compró su obra y estudió sin descanso sus cartas y argument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0:00Z</dcterms:created>
  <dc:creator>IR015252AG</dc:creator>
  <dc:description/>
  <dc:language>en-US</dc:language>
  <cp:lastModifiedBy>Artaza Romo Ikaslea</cp:lastModifiedBy>
  <dcterms:modified xsi:type="dcterms:W3CDTF">2014-01-17T08:11:00Z</dcterms:modified>
  <cp:revision>3</cp:revision>
  <dc:subject/>
  <dc:title/>
</cp:coreProperties>
</file>